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Nathasha Quiroz </w:t>
        <w:tab/>
        <w:tab/>
        <w:tab/>
        <w:tab/>
        <w:tab/>
        <w:tab/>
        <w:tab/>
        <w:t xml:space="preserve">              July 21, 2008</w:t>
      </w:r>
    </w:p>
    <w:p>
      <w:pPr>
        <w:pStyle w:val="Normal"/>
        <w:spacing w:lineRule="auto" w:line="480"/>
        <w:rPr/>
      </w:pPr>
      <w:r>
        <w:rPr/>
        <w:tab/>
        <w:tab/>
        <w:tab/>
        <w:tab/>
        <w:t>Writing Assignment</w:t>
      </w:r>
    </w:p>
    <w:p>
      <w:pPr>
        <w:pStyle w:val="Normal"/>
        <w:spacing w:lineRule="auto" w:line="480"/>
        <w:ind w:firstLine="720"/>
        <w:rPr/>
      </w:pPr>
      <w:r>
        <w:rPr/>
        <w:t>New York City to me is a beautiful world. I observed the city today and my perspective of New York City was the same way I’ve seen it my entire life. Yet, different because I was in a place I have never been before.</w:t>
      </w:r>
    </w:p>
    <w:p>
      <w:pPr>
        <w:pStyle w:val="Normal"/>
        <w:spacing w:lineRule="auto" w:line="480"/>
        <w:ind w:firstLine="720"/>
        <w:rPr/>
      </w:pPr>
      <w:r>
        <w:rPr/>
        <w:t>Today my cousin, Karla called me and invited me to go get a check from her friend, Rose that lives downtown, around  28</w:t>
      </w:r>
      <w:r>
        <w:rPr>
          <w:vertAlign w:val="superscript"/>
        </w:rPr>
        <w:t>th</w:t>
      </w:r>
      <w:r>
        <w:rPr/>
        <w:t xml:space="preserve"> street. I’ve never been there before and I slowly observed that unknown place. When I came out of the subway the first think I did was just looked everywhere. I’m sure I had a confuse face on because I never seen this place before. So I was having a moment to pull out that small detail that I could recognize, something I can find familiar with, which I did. My cousin suddenly just grabbed me and guided me to Rose apartment. My cousin and I got to Rose’s apartment that unfortunately was on the last floor. She had a wonderful view, so I decided to use that chance to have a new perspective of a bird’s-eye view. From Rose’s apartment I could see the tall building surrounding people and the subway that I myself came out of.  I decided to stare at the subway and it took a while for people to come out of the subway, but suddenly I would see a crowd of people all at the same time exiting the train station. Some of those people would look around and have the same confused face I had, while others don’t even look around and go straight their way. From Rose’s window I would hear cars passing by in a rush, people talking, and music. Unfortunately, I couldn’t smell anything but Penelope, who was Rose’s dog.  </w:t>
      </w:r>
    </w:p>
    <w:p>
      <w:pPr>
        <w:pStyle w:val="Normal"/>
        <w:spacing w:lineRule="auto" w:line="480"/>
        <w:ind w:firstLine="720"/>
        <w:rPr/>
      </w:pPr>
      <w:r>
        <w:rPr/>
        <w:t xml:space="preserve">To me the defining element of New York City is the crowd of people that would appear out of no where, the tall buildings surrounding people, the people with confuse faces, the cars passing by in a rush, and music.  I think those are the defining element of New York City because even though I was in an unfamiliar place those characteristic that I observed from Rose’s window, somehow I found them all familiar. And that is because in my own home I would also see a crowd of people appear out of nowhere, I would see tall buildings surrounding people, I would see people with confuse faces, I would see cars passing by in a rush, and I would hear music. I lived in New York City fifteen years and I always see those characteristic anywhere I go in New York City. However, New York has more defining element because everyone have heir own perspective of New York City. Like I learned in my science class in Enlace, with Amanda, that everyone has a blind spot, so what you see is not always what that other person sees. I relate that statement to New York City. People have a blind spot in New York City because some people don’t see all the good or bad in New York City as another person does. Also people in New York only see what they want to. So the people surrounding me might of not seen that couple that I saw when I left Rose’s home. They were there on the sidewalk hugging each other and kissing. It looked like one of them was leaving and they were just there hugging and kissing, so happy. It looked like it was just their moment to shine; the cars and people were rushing by and yet with all those distraction my eyes were on them. I wonder if my cousin saw that couple because she was looking straight at them like me, yet it looked like that couple was her blind spot because she wasn’t smiling like I was when I saw that couple. Also, my cousin would have said something like “aw look at that couple,” if she saw them, but she didn’t, somehow she missed that detail. </w:t>
      </w:r>
    </w:p>
    <w:p>
      <w:pPr>
        <w:pStyle w:val="Normal"/>
        <w:spacing w:lineRule="auto" w:line="480"/>
        <w:ind w:firstLine="720"/>
        <w:rPr/>
      </w:pPr>
      <w:r>
        <w:rPr/>
        <w:t>The insight and perspective that I contribute to the portrait of New York City that we created in class with Jessica is that everyone sees the world differently as I predicted because we all live in the same city, New York City and people still have different words to describe New York City. Some people put drugs, music, dance, opportunities on the portrait and I know that most people agreed with those topics because that's what they are mostly surrounded by and maybe experienced.</w:t>
      </w:r>
    </w:p>
    <w:p>
      <w:pPr>
        <w:pStyle w:val="Normal"/>
        <w:spacing w:lineRule="auto" w:line="480"/>
        <w:ind w:firstLine="720"/>
        <w:rPr/>
      </w:pPr>
      <w:r>
        <w:rPr/>
        <w:t xml:space="preserve">My perspective is similar to those teens in New York City, but somehow is different. My perspective might be happier than another person, but that is because we go threw different experiences and our brain chooses what we want to see. We literally see the world different because we have blind spots. However, that makes New York City, a world where everyone is different and yet have in common that they all live in this City with the goal of just being happ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2:50:00Z</dcterms:created>
  <dc:creator>GEAR UP</dc:creator>
  <dc:description/>
  <cp:keywords/>
  <dc:language>en-US</dc:language>
  <cp:lastModifiedBy>GEAR UP</cp:lastModifiedBy>
  <dcterms:modified xsi:type="dcterms:W3CDTF">2008-07-22T02:50:00Z</dcterms:modified>
  <cp:revision>2</cp:revision>
  <dc:subject/>
  <dc:title>Nathasha Quiroz </dc:title>
</cp:coreProperties>
</file>